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Институт по изысканиям и проектированию объектов строительства и инфраструктуры «Кировводпроект» обжалует конкурсную документацию КОГКУ «Управление по газификации и инженерной инфраструктуре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8.04.2021    г.    в Кировское УФАС России поступили жалобы ООО «Институт по изысканиям и проектированию объектов строительства и инфраструктуры «Кировводпроект» (далее – Заявитель)    на действия Заказчика – КОГКУ «Управление по газификации и инженерной инфраструктуре» при проведении открытых конкурсов в электронной форме № 0340200003321003916,    № 0340200003321003925,    № 0340200003321003919,    № 0340200003321003926.</w:t>
        <w:br/>
        <w:t>Заявитель сообщает,    что Заказчиком нарушены требования Федерального закона от 05.04.2013    N    44-ФЗ «О контрактной системе в сфере закупок товаров,    работ,    услуг для обеспечения государственных и муниципальных нужд» при формировании конкурсной документации.</w:t>
        <w:br/>
        <w:t>Рассмотрение жалоб назначено на 12.05.2021    г.    в 09-00,    9-45,    10-30,    11-15    час.    по адресу:    610020,    г.    Киров,    ул.    К.    Либкнехта,    55    (вход со двора),    каб.    5.    Контактный тел/факс:    (8332)    32-16-46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9    08:2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