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роверках аптек -    коротко в телесюжет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елесюжет  с руководителем Кировского УФАС России  для  «ГТРК Вятка» передача «Вести.Кировская область»  – тема  «Антимонопольная служба Кировской области проверит цены на медицинские маски в аптеках»  (передача "Вести.    Кировская область")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04    13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