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 снова -    о главн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РИНА НИКОНОВА,    РУКОВОДИТЕЛЬ УФАС КИРОВСКОЙ ОБЛАСТИ:«Сегодня мы делаем запросы в крупные аптечные организации,    в крупные торговые организации для того,    чтобы понять,    какая цена на маски была в декабре,    сравнить с январем месяцем и уже в феврале у нас вводится еженедельный мониторинг цен на маски».</w:t>
        <w:br/>
        <w:t>Начало видеокомментария в первоисточнике:    на 2    мин  09    сек.</w:t>
        <w:br/>
        <w:t>http://www.gtrk-vyatka.ru/vesti/medicine/49475-antimonopolnaja-sluzhba-kirovskoj-oblasti-proverit-ceny-na-medicinskie-maski-v-aptekah.html</w:t>
        <w:br/>
        <w:t>https://www.youtube.com/watch?v=3kA8rD7bU9Y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04    15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